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e�i ShareWare V2.0] --- �e�i�A����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e�i&gt;�e �e�i�� �w�� �</w:t>
      </w:r>
      <w:r>
        <w:rPr/>
        <w:t>啡���</w:t>
      </w:r>
      <w:r>
        <w:rPr/>
        <w:t>a�A�� �����A �a�w�i �� ���e 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ᷳ���a.  �a�w�� �����a�w�e  �e�i�� Ё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kntl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�a���w ���e ����E �a�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���b Dialogue�i Windows V3.1�A �x�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Ŭ��w�� ���s�w�� �e�ŷ� �����a��, KS�a�����a�� �a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i�����a�� �e�iš�a�i �Ŭ��w�� ���s�w�a�� ��Ȃ�i 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WP����i �e�eӡ �B�a�a����� �e�� �i �� ���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a ���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a�� ����i �����A �e���i �� ���a.(����w 5000�a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2�</w:t>
      </w:r>
      <w:r>
        <w:rPr/>
        <w:t xml:space="preserve">鯢�� </w:t>
      </w:r>
      <w:r>
        <w:rPr/>
        <w:t>3�</w:t>
      </w:r>
      <w:r>
        <w:rPr/>
        <w:t>鯢�</w:t>
      </w:r>
      <w:r>
        <w:rPr/>
        <w:t>i 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e�iš�a�i �e��, �wѡ�e��, �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w�w���s, �Ŭ�, ������, �q��.�q���s, 7Bits, HWP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WP 1.5x �� 2.0x����i ���e����� �e���a�a �e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 ��З����i ���� ���i 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e�a�i �e�i�� �a���e��Ё�� �a��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a���a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�b�e�i�a, ���e�i�a, �e�i�a�� �����i 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ѩ��, �b�� �A������ �a����� �|�</w:t>
      </w:r>
      <w:r>
        <w:rPr/>
        <w:t>ᝡ �����</w:t>
      </w:r>
      <w:r>
        <w:rPr/>
        <w:t>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2 Page�i �e �e�A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&lt;���e�i&gt;���A�� ������w�i �·��a�e�� ϩ�a��e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a�A�� �b�A�i �� ����, �a�e ���Bɡ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 ͢�i �����i �� ����,  ���b�{�A �a�e �a���a��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 �</w:t>
      </w:r>
      <w:r>
        <w:rPr/>
        <w:t>a�e ���w��  Tab Size�i 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a�i �x���� �a���� ���w, ����ѡ�� �A���� �x�� ��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� 5���i ���⯡�v�a�a(Marking) �b�� �x�a�a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�a��a�� �i��, �b�� ���a �a�w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�i�����a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�A����i ���a�i ��   ���a ���</w:t>
      </w:r>
      <w:r>
        <w:rPr/>
        <w:t>巁 �</w:t>
      </w:r>
      <w:r>
        <w:rPr/>
        <w:t>wȁ�i ��w�e 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b�i �� �a���� 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State�� RestoreState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Working Directory �� Association�i �����i 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4.1.15.  winbird 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