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w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Ё ������ ���� �a�w�i ���e �a�q�� �{�� �w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ɷ�w �����ѡ : ���w�eЗ 341-06-14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q �� :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��q�� : ���q7,50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q�e ҁ�A  �a���I ID  winbird��  �A�� �����e  �w���w�� 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a�w�i �� ���e ������ѡ�i ��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�� 30���a�� �w���a�� �g�a�e �a ��ҁ ����e 4���� �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