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</w:t>
      </w:r>
      <w:r>
        <w:rPr/>
        <w:t xml:space="preserve">　梕媔 </w:t>
      </w:r>
      <w:r>
        <w:rPr/>
        <w:t>V1.5 </w:t>
      </w:r>
      <w:r>
        <w:rPr/>
        <w:t>谩 簛穪琣衱 ９ 蚜珐 煛痑薬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  <w:r>
        <w:rPr/>
        <w:t xml:space="preserve">　梕媔 </w:t>
      </w:r>
      <w:r>
        <w:rPr/>
        <w:t xml:space="preserve">1.0 </w:t>
      </w:r>
      <w:r>
        <w:rPr/>
        <w:t>琣秝竌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</w:r>
      <w:r>
        <w:rPr/>
        <w:t>　梕媔</w:t>
      </w:r>
      <w:r>
        <w:rPr/>
        <w:t>&gt;</w:t>
      </w:r>
      <w:r>
        <w:rPr/>
        <w:t>穒 裡竵 琣秝衋揺 琣渜積 薭印 簛穪衖 琣衱積 呆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</w:t>
      </w:r>
      <w:r>
        <w:rPr/>
        <w:t xml:space="preserve">蘣穒 </w:t>
      </w:r>
      <w:r>
        <w:rPr/>
        <w:t>&lt;</w:t>
      </w:r>
      <w:r>
        <w:rPr/>
        <w:t>　梕媔</w:t>
      </w:r>
      <w:r>
        <w:rPr/>
        <w:t xml:space="preserve">&gt; </w:t>
      </w:r>
      <w:r>
        <w:rPr/>
        <w:t>棥滲伞煛礎 ア琣爀 衋 朣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雅墂穒 瑏潯 各衋漚 揂礎 </w:t>
      </w:r>
      <w:r>
        <w:rPr/>
        <w:t>Init Config</w:t>
      </w:r>
      <w:r>
        <w:rPr/>
        <w:t>焛 袟衋斿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</w:t>
      </w:r>
      <w:r>
        <w:rPr/>
        <w:t xml:space="preserve">棥滲伞煛礎 范揺 </w:t>
      </w:r>
      <w:r>
        <w:rPr/>
        <w:t>modn.ini</w:t>
      </w:r>
      <w:r>
        <w:rPr/>
        <w:t>蚜珐穒 琤笰衑 襾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</w:r>
      <w:r>
        <w:rPr/>
        <w:t>　梕媔</w:t>
      </w:r>
      <w:r>
        <w:rPr/>
        <w:t>&gt;</w:t>
      </w:r>
      <w:r>
        <w:rPr/>
        <w:t>穒 袟衋 朣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琣秝簵 穪琣衱積 莈薸潯 衋 朣摗攁</w:t>
      </w:r>
      <w:r>
        <w:rPr/>
        <w:t>.(go kn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  <w:r>
        <w:rPr/>
        <w:t>泪穛 琣秝竌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&lt;</w:t>
      </w:r>
      <w:r>
        <w:rPr/>
        <w:t>　梕媔</w:t>
      </w:r>
      <w:r>
        <w:rPr/>
        <w:t xml:space="preserve">&gt; </w:t>
      </w:r>
      <w:r>
        <w:rPr/>
        <w:t>棥滲伞煛焛 各衋礱 　梕 蚜珐穒 ア琣衑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modn </w:t>
      </w:r>
      <w:r>
        <w:rPr/>
        <w:t>贰 坅竪 菇痵摗攁</w:t>
      </w:r>
      <w:r>
        <w:rPr/>
        <w:t>.(</w:t>
      </w:r>
      <w:r>
        <w:rPr/>
        <w:t>棥桐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</w:t>
      </w:r>
      <w:r>
        <w:rPr/>
        <w:t xml:space="preserve">跺暋秮籥礎 </w:t>
      </w:r>
      <w:r>
        <w:rPr/>
        <w:t>&lt;</w:t>
      </w:r>
      <w:r>
        <w:rPr/>
        <w:t>　梕媔</w:t>
      </w:r>
      <w:r>
        <w:rPr/>
        <w:t>&gt;</w:t>
      </w:r>
      <w:r>
        <w:rPr/>
        <w:t>穒 梬潰衑 襾礎 袟衑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Init Config </w:t>
      </w:r>
      <w:r>
        <w:rPr/>
        <w:t xml:space="preserve">攁贰磇潯媋坅 恆萢恆 </w:t>
      </w:r>
      <w:r>
        <w:rPr/>
        <w:t>&lt;</w:t>
      </w:r>
      <w:r>
        <w:rPr/>
        <w:t>　梕媔</w:t>
      </w:r>
      <w:r>
        <w:rPr/>
        <w:t xml:space="preserve">&gt; </w:t>
      </w:r>
      <w:r>
        <w:rPr/>
        <w:t>棥滲伞煛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弧各衋墶 衑媔跺暋秮籥伐坅 祑跺暋秮籥伐坅焛 崖伐衑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WP</w:t>
      </w:r>
      <w:r>
        <w:rPr/>
        <w:t>雅 蚜珐梚穒 埂各衑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IF</w:t>
      </w:r>
      <w:r>
        <w:rPr/>
        <w:t xml:space="preserve">蚜珐梚積 </w:t>
      </w:r>
      <w:r>
        <w:rPr/>
        <w:t>PIF Editor</w:t>
      </w:r>
      <w:r>
        <w:rPr/>
        <w:t>潯 蚭怀衋 朣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</w:t>
      </w:r>
      <w:r>
        <w:rPr/>
        <w:t xml:space="preserve">薭印 </w:t>
      </w:r>
      <w:r>
        <w:rPr/>
        <w:t xml:space="preserve">Starting-up Directory </w:t>
      </w:r>
      <w:r>
        <w:rPr/>
        <w:t>埂各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BAT</w:t>
      </w:r>
      <w:r>
        <w:rPr/>
        <w:t xml:space="preserve">蚜珐梚積 </w:t>
      </w:r>
      <w:r>
        <w:rPr/>
        <w:t>&lt;</w:t>
      </w:r>
      <w:r>
        <w:rPr/>
        <w:t>　梕媔</w:t>
      </w:r>
      <w:r>
        <w:rPr/>
        <w:t>&gt;</w:t>
      </w:r>
      <w:r>
        <w:rPr/>
        <w:t>潯 溼 埂各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  <w:r>
        <w:rPr/>
        <w:t>　梕媔</w:t>
      </w:r>
      <w:r>
        <w:rPr/>
        <w:t>&gt;</w:t>
      </w:r>
      <w:r>
        <w:rPr/>
        <w:t xml:space="preserve">穪 棥滲伞煛坅 </w:t>
      </w:r>
      <w:r>
        <w:rPr/>
        <w:t>c:\modn</w:t>
      </w:r>
      <w:r>
        <w:rPr/>
        <w:t>伐 墂秮揺 埂各衖 烯禷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呆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&lt;</w:t>
      </w:r>
      <w:r>
        <w:rPr/>
        <w:t>　梕媔</w:t>
      </w:r>
      <w:r>
        <w:rPr/>
        <w:t>&gt;</w:t>
      </w:r>
      <w:r>
        <w:rPr/>
        <w:t>穒 攁 溼 攁穛 琣衱穒 崖伐 衑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  <w:r>
        <w:rPr/>
        <w:t>　梕媔</w:t>
      </w:r>
      <w:r>
        <w:rPr/>
        <w:t>&gt;</w:t>
      </w:r>
      <w:r>
        <w:rPr/>
        <w:t>贰 碼摜 攁焑 棥滲伞煛礎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</w:t>
      </w:r>
      <w:r>
        <w:rPr/>
        <w:t>媔崺穒 帯 ゥ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</w:t>
      </w:r>
      <w:r>
        <w:rPr/>
        <w:t>暋稇爄 蚜珐穒 溼 ゥ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HWP </w:t>
      </w:r>
      <w:r>
        <w:rPr/>
        <w:t>蚜珐穒 雅衼 ゥ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</w:t>
      </w:r>
      <w:r>
        <w:rPr/>
        <w:t>蟖煡薬坅 竔 朅揺 弧 崖伐衑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  <w:r>
        <w:rPr/>
        <w:t>　梕媔 蚜珐 、潰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gu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    .doc --- &lt;</w:t>
      </w:r>
      <w:r>
        <w:rPr/>
        <w:t>　梕媔</w:t>
      </w:r>
      <w:r>
        <w:rPr/>
        <w:t>&gt; 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doc --- </w:t>
      </w:r>
      <w:r>
        <w:rPr/>
        <w:t>谩 ん</w:t>
      </w:r>
      <w:r>
        <w:rPr/>
        <w:t>(</w:t>
      </w:r>
      <w:r>
        <w:rPr/>
        <w:t>埂衧褀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ks  --- </w:t>
      </w:r>
      <w:r>
        <w:rPr/>
        <w:t>谩 ん</w:t>
      </w:r>
      <w:r>
        <w:rPr/>
        <w:t>(</w:t>
      </w:r>
      <w:r>
        <w:rPr/>
        <w:t>蹬褀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  .doc --- </w:t>
      </w:r>
      <w:r>
        <w:rPr/>
        <w:t>梬潰 ん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n_eng.fnt, modn_han.fnt, modnspec.fnt            : </w:t>
      </w:r>
      <w:r>
        <w:rPr/>
        <w:t xml:space="preserve">嫛ゥ 庭薬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n_e_g.fnt, modn_e_i.fnt, eng_1.fnt               : </w:t>
      </w:r>
      <w:r>
        <w:rPr/>
        <w:t xml:space="preserve">祑 聛坅 庭薬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n_god.fnt, modn_hwp.fnt, modn_sam.fnt, han_1.fnt : </w:t>
      </w:r>
      <w:r>
        <w:rPr/>
        <w:t>衑媔 聛坅 庭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n_han.s16                               : </w:t>
      </w:r>
      <w:r>
        <w:rPr/>
        <w:t>蟖煡柔 庭薬</w:t>
      </w:r>
      <w:r>
        <w:rPr/>
        <w:t>(16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n_eng.p24, modn_han.p24, modnspec.p24   : </w:t>
      </w:r>
      <w:r>
        <w:rPr/>
        <w:t>蟖煡柔 庭薬</w:t>
      </w:r>
      <w:r>
        <w:rPr/>
        <w:t>(24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n_eng.l40, modn_han.l40, modnspec.l40   : </w:t>
      </w:r>
      <w:r>
        <w:rPr/>
        <w:t>蟖煡柔 庭薬</w:t>
      </w:r>
      <w:r>
        <w:rPr/>
        <w:t>(40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p2txt.bat, hwp2txt.pif, hwp2txt.exe      : HWP 1.5x </w:t>
      </w:r>
      <w:r>
        <w:rPr/>
        <w:t>雅 蚜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p2_exe.bat, hwp2_exe.pif                 : HWP.exe  1.5x </w:t>
      </w:r>
      <w:r>
        <w:rPr/>
        <w:t>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p22txt.bat, hwp22txt.pif, (hwp22txt.exe) : HWP 2.0x </w:t>
      </w:r>
      <w:r>
        <w:rPr/>
        <w:t>雅 蚜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p_exe.bat, hwp_exe.pif                   : HWP.exe  2.0x </w:t>
      </w:r>
      <w:r>
        <w:rPr/>
        <w:t>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