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What are included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onv-w.exe : MS-Windows binary of hmconv 1.0pl3 compiled by Yi,Yeong-du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ueen@yes.snu.ac.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GUI, but just requires MS-Window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onv-d.exe :  MS-DOS binary of hmconv 1.0pl3 compiled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onv.c     :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vailable at &lt;ftp://ftp.kaist.ac.kr/hangul/code/hmco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re they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onvert ISO-2022-KR(Hangul Mail Exchang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UC-KR(the code used in most other cases)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&lt;http://yes.snu.ac.kr/queen/hmailfaq.h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http://pantheon.yale.edu/~jshin/faq/hmail.html#hmco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shik Shin (jshin@pantheon.yale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